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WSON UNIVERSITY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PARTMENT OF EARLY CHILDHOOD EDU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>PRE PRIMARY CURRICULUM FIELD EXPERIENCE EVALUATION FORM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ring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’s Name 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or Teacher 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ol ___________________________  Grade/Age Group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mark an “X” in the column that accurately reflects your intern’s performance for the majority of the semester.  A </w:t>
      </w:r>
      <w:r>
        <w:rPr>
          <w:rFonts w:cs="Arial" w:ascii="Arial" w:hAnsi="Arial"/>
          <w:b/>
          <w:sz w:val="22"/>
          <w:szCs w:val="22"/>
        </w:rPr>
        <w:t>“DEMONSTRATING”</w:t>
      </w:r>
      <w:r>
        <w:rPr>
          <w:rFonts w:cs="Arial" w:ascii="Arial" w:hAnsi="Arial"/>
          <w:sz w:val="22"/>
          <w:szCs w:val="22"/>
        </w:rPr>
        <w:t xml:space="preserve"> score would reflect consistent evidence. An”</w:t>
      </w:r>
      <w:r>
        <w:rPr>
          <w:rFonts w:cs="Arial" w:ascii="Arial" w:hAnsi="Arial"/>
          <w:b/>
          <w:sz w:val="22"/>
          <w:szCs w:val="22"/>
        </w:rPr>
        <w:t>IN PROGESS”</w:t>
      </w:r>
      <w:r>
        <w:rPr>
          <w:rFonts w:cs="Arial" w:ascii="Arial" w:hAnsi="Arial"/>
          <w:sz w:val="22"/>
          <w:szCs w:val="22"/>
        </w:rPr>
        <w:t xml:space="preserve"> score would reflect some evidence but not consistent.  A </w:t>
      </w:r>
      <w:r>
        <w:rPr>
          <w:rFonts w:cs="Arial" w:ascii="Arial" w:hAnsi="Arial"/>
          <w:b/>
          <w:sz w:val="22"/>
          <w:szCs w:val="22"/>
        </w:rPr>
        <w:t>“NEEDS IMPROVEMENT”</w:t>
      </w:r>
      <w:r>
        <w:rPr>
          <w:rFonts w:cs="Arial" w:ascii="Arial" w:hAnsi="Arial"/>
          <w:sz w:val="22"/>
          <w:szCs w:val="22"/>
        </w:rPr>
        <w:t xml:space="preserve"> score would reflect attempted but inconsistent attempts.   A “</w:t>
      </w:r>
      <w:r>
        <w:rPr>
          <w:rFonts w:cs="Arial" w:ascii="Arial" w:hAnsi="Arial"/>
          <w:b/>
          <w:sz w:val="22"/>
          <w:szCs w:val="22"/>
        </w:rPr>
        <w:t xml:space="preserve">NOT APPLICABLE” </w:t>
      </w:r>
      <w:r>
        <w:rPr>
          <w:rFonts w:cs="Arial" w:ascii="Arial" w:hAnsi="Arial"/>
          <w:sz w:val="22"/>
          <w:szCs w:val="22"/>
        </w:rPr>
        <w:t>score would reflect an area you did not encounter as their mentor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350"/>
        <w:gridCol w:w="1080"/>
        <w:gridCol w:w="1260"/>
      </w:tblGrid>
      <w:tr>
        <w:trPr>
          <w:trHeight w:val="1610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-str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prog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eds improvement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essional Behavi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ains professional, positive, and timely behavior with students, supervisors, mentors, and all other school personnel.  Includes dressing appropriatel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requirements for attendance to include; arriving on time, staying the recommended amount of time at the end of the day, and attending professional development and staff meeting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owledge of Child Growth and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understanding of developmentally appropriate practice including listening and communicating effectively with childr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understanding of culturally diverse children and famili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understanding of children with exceptionalities (i.e.: G&amp;T, ELL, IEP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s initiative with children to include building meaningful relationships and addressing specific needs of childr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tes with mentor teacher and school personnel to meet the needs of all children.  Accepts and implements feedbac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50"/>
        <w:gridCol w:w="1350"/>
        <w:gridCol w:w="25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owledge of Curriculum 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knowledge of Common Core Curriculum and 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lements curriculum guides with their creative skills and strategi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ferentiates instruction- content, process, produ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s the gradual release model providing students with direct instruction, guided practice, and independent prac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es technology to enhance and expand lear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ching Proc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s lessons and materials in adva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s a positive classroom environment including initiating a student-centered classroom.  Also could include differentiating according to various learning styles and academic needs and managing the learning environment to include student behavior and materials and transi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tes students using informal, formal, and summative assessments and analyzes this information in order to plan effective instruc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lease write a brief narrative describing the intern’s experiences in your class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   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 of Mentor Teacher</w:t>
        <w:tab/>
        <w:tab/>
        <w:tab/>
        <w:tab/>
        <w:tab/>
        <w:t>D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07:00Z</dcterms:created>
  <dc:creator>Unknown User</dc:creator>
  <dc:description/>
  <cp:keywords/>
  <dc:language>en-US</dc:language>
  <cp:lastModifiedBy>%username%</cp:lastModifiedBy>
  <cp:lastPrinted>2012-09-10T13:46:00Z</cp:lastPrinted>
  <dcterms:modified xsi:type="dcterms:W3CDTF">2012-12-17T21:36:00Z</dcterms:modified>
  <cp:revision>12</cp:revision>
  <dc:subject/>
  <dc:title>TOWSON UNIVERSITY</dc:title>
</cp:coreProperties>
</file>